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-15240</wp:posOffset>
                </wp:positionV>
                <wp:extent cx="189357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Nr. înreg. la CCI Covasn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 /..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5pt;mso-wrap-distance-left:9.05pt;mso-wrap-distance-right:9.05pt;mso-wrap-distance-top:0pt;mso-wrap-distance-bottom:0pt;margin-top:-1.2pt;mso-position-vertical-relative:text;margin-left:10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Nr. înreg. la CCI Covasn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 /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1956435" cy="56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cerere de finanț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 /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4.75pt;mso-wrap-distance-left:9.05pt;mso-wrap-distance-right:9.05pt;mso-wrap-distance-top:0pt;mso-wrap-distance-bottom:0pt;margin-top:-0.7pt;mso-position-vertical-relative:text;margin-left:-0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cerere de finanț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 /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2605405</wp:posOffset>
                </wp:positionV>
                <wp:extent cx="253746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fectuat plata ast</w:t>
                            </w:r>
                            <w:r>
                              <w:rPr>
                                <w:lang w:val="ro-RO"/>
                              </w:rPr>
                              <w:t>ăzi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ume și semnătură responsabil plăț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87.55pt;mso-wrap-distance-left:9.05pt;mso-wrap-distance-right:9.05pt;mso-wrap-distance-top:0pt;mso-wrap-distance-bottom:0pt;margin-top:205.15pt;mso-position-vertical-relative:text;margin-left:5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fectuat plata ast</w:t>
                      </w:r>
                      <w:r>
                        <w:rPr>
                          <w:lang w:val="ro-RO"/>
                        </w:rPr>
                        <w:t>ăzi 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ume și semnătură responsabil plăț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1845</wp:posOffset>
                </wp:positionH>
                <wp:positionV relativeFrom="paragraph">
                  <wp:posOffset>128270</wp:posOffset>
                </wp:positionV>
                <wp:extent cx="2523490" cy="217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isia tehică prop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PROBAREA pentru suma de .......... lei/ RESPINGERE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le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ătura: 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55pt;mso-wrap-distance-left:9.05pt;mso-wrap-distance-right:9.05pt;mso-wrap-distance-top:0pt;mso-wrap-distance-bottom:0pt;margin-top:10.1pt;mso-position-vertical-relative:text;margin-left:-16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Comisia tehică propune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APROBAREA pentru suma de .......... lei/ RESPINGEREA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le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nătura: 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26365</wp:posOffset>
                </wp:positionV>
                <wp:extent cx="25234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isia mixtă de validare, întrunită în ședința din data de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ROBĂ pentru suma de .............. lei/ RESPI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rezenta cerere de trage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EDLER Andr</w:t>
                            </w:r>
                            <w:r>
                              <w:rPr>
                                <w:lang w:val="hu-HU"/>
                              </w:rPr>
                              <w:t>ás György</w:t>
                            </w:r>
                            <w:r>
                              <w:rPr>
                                <w:lang w:val="it-IT"/>
                              </w:rPr>
                              <w:t>- Președintele comisie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9.95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misia mixtă de validare, întrunită în ședința din data de 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ROBĂ pentru suma de .............. lei/ RESPING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rezenta cerere de tragere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EDLER Andr</w:t>
                      </w:r>
                      <w:r>
                        <w:rPr>
                          <w:lang w:val="hu-HU"/>
                        </w:rPr>
                        <w:t>ás György</w:t>
                      </w:r>
                      <w:r>
                        <w:rPr>
                          <w:lang w:val="it-IT"/>
                        </w:rPr>
                        <w:t>- Președintele comisi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6290</wp:posOffset>
                </wp:positionH>
                <wp:positionV relativeFrom="paragraph">
                  <wp:posOffset>2431415</wp:posOffset>
                </wp:positionV>
                <wp:extent cx="25336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t, ordonator principal de credit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mar- Antal Árpád Andrá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7.2pt;mso-wrap-distance-left:9.05pt;mso-wrap-distance-right:9.05pt;mso-wrap-distance-top:0pt;mso-wrap-distance-bottom:0pt;margin-top:191.45pt;mso-position-vertical-relative:text;margin-left:-162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t, ordonator principal de credit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mar- Antal Árpád And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DE TRAGER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 ajutor de minimis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”Schema de ajutor de minimis pentru stimularea investițiilor în cadrul IMM-urilor din municipiul Sfântu Gheorghe, judeţul Covasna, afectate de epidemia COVID 19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2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olicitant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Sediul soci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tr. ..............................................................., nr. ....., bl. ...., sc. ....., ap. .... , jud. ..................................... Țara: 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Date de identificare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I/CIF: 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Reg. Comerțului: 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contact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l.: ..................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-mail: ..................................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ntul leg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Vă rugăm să aprobați plata sumei de .................... lei, reprezentând cheltuieli efectuate în baza </w:t>
      </w:r>
      <w:r>
        <w:rPr>
          <w:i/>
          <w:sz w:val="22"/>
          <w:szCs w:val="22"/>
          <w:lang w:val="ro-RO"/>
        </w:rPr>
        <w:t xml:space="preserve">”Schemei de ajutor de minimis pentru stimularea investițiilor în cadrul IMM-urilor din municipiul Sfântu Gheorghe, judeţul Covasna, afectate de epidemia COVID 19”, </w:t>
      </w:r>
      <w:r>
        <w:rPr>
          <w:sz w:val="22"/>
          <w:szCs w:val="22"/>
          <w:lang w:val="ro-RO"/>
        </w:rPr>
        <w:t>conform Cererii de finanțare nr .........../............................ 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o-RO"/>
        </w:rPr>
        <w:t>Suma se va plăti prin virament în contul numărul ...................................................................... deschis la Trezoreria Municipiului Sf.Gheorghe.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ăm la prezenta cerere de tragere următoarele documente justificativ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Arial"/>
          <w:lang w:val="ro-RO"/>
        </w:rPr>
        <w:t>Data:</w:t>
        <w:tab/>
        <w:t>.......................</w:t>
        <w:tab/>
        <w:tab/>
        <w:tab/>
        <w:tab/>
        <w:t xml:space="preserve">                    </w:t>
        <w:tab/>
        <w:t>Semnătura,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  <w:t xml:space="preserve">Anexa nr.14 la </w:t>
    </w:r>
    <w:r>
      <w:rPr>
        <w:rFonts w:eastAsia="Cambria"/>
        <w:b/>
        <w:sz w:val="20"/>
        <w:szCs w:val="20"/>
        <w:u w:val="single"/>
      </w:rPr>
      <w:t>Schema de ajutor de minimis pentru stimularea investițiilor în cadrul IMM-urilor din municipiul Sfântu Gheorghe, judeţul Covasna, afectate de epidemia COVID 19</w:t>
    </w:r>
  </w:p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11:00Z</dcterms:created>
  <dc:creator/>
  <dc:description/>
  <cp:keywords/>
  <dc:language>en-US</dc:language>
  <cp:lastModifiedBy/>
  <dcterms:modified xsi:type="dcterms:W3CDTF">2020-09-23T04:48:00Z</dcterms:modified>
  <cp:revision>3</cp:revision>
  <dc:subject/>
  <dc:title/>
</cp:coreProperties>
</file>